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Приложение № 7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к документации об аукционе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ab/>
        <w:t xml:space="preserve">                 ПРОЕКТ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ДОГОВОР АРЕНДЫ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2)</w:t>
        <w:tab/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2-е Засеймье                                                      </w:t>
        <w:tab/>
        <w:tab/>
        <w:t xml:space="preserve">      </w:t>
        <w:tab/>
        <w:t xml:space="preserve">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проведения аукциона № ___ от __________ г., заключили настоящий договор (далее - Договор) о нижеследующем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127 700 кв. м., кадастровый номер: 46:14:090101:273, расположенный по адресу: Курская область, Мантуровский район, 2-Засеймский с/с, д. Нечаево.  Категория земель: земли сельскохозяйственного назначения, вид разрешенного использования: для сельскохозяйственного использования (далее – Участок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Целевое назначение участка - для сельскохозяйственного использ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2.1. Срок аренды Участка устанавливается с «__» ____________20__ г. по «__» ___________20___ г. Срок аренды – 10 лет с момента заключения настоящего договор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один раз в квартал (до 10 марта, до 10 июня; до 10 октября; до 10 декабря), на счет УФК по Курской области________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9 821 (Девять тысяч восемьсот двадцать один) руб. 60 коп. в год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дтверждением исполнения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тидневный срок с момента заключения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4-х экземплярах,  имеющих одинаковую юридическую  силу,  из  которых  по  одному  экземпляру хранится у Сторон, два экземпляра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Юридический и почтовый адрес: 307022, Курская область, Мантуровский район, с. 2-Засеймье, ул. Центральная, д. 67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738-45-3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В.Г. Звягинце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_/__________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</w:t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 </w:t>
        <w:tab/>
        <w:t>к договору №__</w:t>
      </w:r>
    </w:p>
    <w:p>
      <w:pPr>
        <w:pStyle w:val="Normal"/>
        <w:suppressAutoHyphens w:val="true"/>
        <w:spacing w:lineRule="auto" w:line="240" w:before="0" w:after="0"/>
        <w:ind w:left="7088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64" w:firstLine="708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lang w:eastAsia="ar-SA"/>
        </w:rPr>
        <w:t>от  «___»________   2015 г.</w:t>
      </w:r>
    </w:p>
    <w:p>
      <w:pPr>
        <w:pStyle w:val="Normal"/>
        <w:suppressAutoHyphens w:val="tru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2-е Засеймье                                                      </w:t>
        <w:tab/>
        <w:tab/>
        <w:t xml:space="preserve">        </w:t>
        <w:tab/>
        <w:t xml:space="preserve">   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состави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lang w:eastAsia="ar-SA"/>
        </w:rPr>
        <w:t>1. Арендодатель в соответствии с договором № _____ аренды земельного участка от ______ ____________2015 г. передал Арендатору в аренду земельный участок, площадью 127 700 кв. м., кадастровый номер: 46:14:090101:273, расположенный по адресу: Курская область, Мантуровский район, 2-Засеймский с/с, д. Нечаево.  Категория земель: земли сельскохозяйственного назначения, вид разрешенного использования: для сельскохозяйственного использования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Настоящий  передаточный  акт  составлен  в 4-х экземплярах, имеющих одинаковую юридическую силу. Два экземпляра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Арендодатель: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Юридический и почтовый адрес: 307022, Курская область, Мантуровский район, с. 2-Засемье, ул. Центральная, д. 67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-920-738-45-3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spacing w:val="-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лава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uppressAutoHyphens w:val="true"/>
        <w:spacing w:lineRule="auto" w:line="240" w:before="0" w:after="0"/>
        <w:ind w:right="108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м.п.</w:t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520"/>
        <w:gridCol w:w="1589"/>
      </w:tblGrid>
      <w:tr>
        <w:trPr>
          <w:trHeight w:val="49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3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Ежеквартально д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709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9:00Z</dcterms:created>
  <dc:creator>user</dc:creator>
  <dc:description/>
  <cp:keywords/>
  <dc:language>en-US</dc:language>
  <cp:lastModifiedBy>Saul Goodman</cp:lastModifiedBy>
  <cp:lastPrinted>2015-07-16T18:49:00Z</cp:lastPrinted>
  <dcterms:modified xsi:type="dcterms:W3CDTF">2015-11-26T18:11:00Z</dcterms:modified>
  <cp:revision>8</cp:revision>
  <dc:subject/>
  <dc:title/>
</cp:coreProperties>
</file>