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 по подготовке Проекта внесения изменений в Правила землепользования и застройки 2-го Засеймского сельсовета Манту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6.11.2015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В соответствии с изменениями, внесенными статьей 34 Федерального закона от 23.06.2014года №171-ФЗ «О внесении изменений в Земельный кодекс Российской Федерации и отдельные законодательные акты Российской Федерации», Приказом Министерства экономического развития Российской Федерации от 01.09.2014г. «Об утверждении классификатора видов разрешенного использования земельных участков», на основании статьи 33 Градостроительного кодекса Российской Федерации, Администрация 2-го Засеймского сельсовета Мантуровского района доводит до сведения жителей 2-го Засеймского сельсовета информацию о принятии постановления Главы 2-го Засеймского сельсовета Мантуровского района от 30.10.2015г. № 126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подготовки Проекта внесения изменений в Правила землепользования и застройки 2-го Засеймского сельсовета Мантуровского района  Курской области»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одготовку Проекта внесения изменений в Правила землепользования и застройки 2-го Засеймского сельсовета Мантуровского района осуществляет комиссия по землепользованию и застройки 2-го Засеймского сельсовета Мантуровского района (далее Комиссия), утвержденная постановлением Администрации 2-го Засеймского сельсовета Мантуровского района от 30.10.2015года № 125 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 создании  комиссии по подготовке проектов «Правил землепользования и застройки» территории муниципального образования  «2-й Засеймский сельсовет» Мантуровского района Курской области</w:t>
      </w:r>
      <w:r>
        <w:rPr/>
        <w:t>». Комиссия является постоянно действующим орг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Состав Комиссии по землепользованию и застройке 2-го Засеймского сельсовета Мантуровск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Председатель комиссии:</w:t>
      </w:r>
    </w:p>
    <w:p>
      <w:pPr>
        <w:pStyle w:val="Normal"/>
        <w:shd w:fill="FFFFFF" w:val="clear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вягинцева В.Г. -     глава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-го Засеймского сельсовета Мантуровского района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. председателя комиссии: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rFonts w:cs="Times New Roman" w:ascii="Times New Roman" w:hAnsi="Times New Roman"/>
        </w:rPr>
        <w:t>Трушляков Н.А. - заместитель    главы</w:t>
      </w:r>
      <w:r>
        <w:rPr>
          <w:rFonts w:cs="Times New Roman" w:ascii="Times New Roman" w:hAnsi="Times New Roman"/>
          <w:color w:val="000000"/>
        </w:rPr>
        <w:t xml:space="preserve">     2-го Засеймского сельсовета Мантуровского района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екретарь комиссии: 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светаева Л.Н.– начальник отдела по работе с территориями и делопроизводству  администрации 2-го Засеймского сельсовета Мантуровского район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Члены комиссии: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</w:rPr>
        <w:t>Ровенская Е.Д. –  директор МКУ «ОДА 2-го Засеймского сельсовета Мантуровского района»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азазолина О.Н. – депутат 2-го Засеймского сельсовета Мантуров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</w:rPr>
        <w:t>Зеленина Е.Л.</w:t>
      </w:r>
      <w:r>
        <w:rPr>
          <w:rFonts w:cs="Times New Roman" w:ascii="Times New Roman" w:hAnsi="Times New Roman"/>
          <w:color w:val="000000"/>
        </w:rPr>
        <w:t xml:space="preserve"> – депутат 2-го Засеймского сельсовета Мантуровского района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менова О.Г. - и.о. главного бухгалтера 2-го Засеймского сельсовета Мантуров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на Н.А. - депутат 2-го Засеймского сельсовета Мантуровского района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ильчакова Ю.В. - депутат 2-го Засеймского сельсовета Мантуровского район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1.1 Персональный состав Комиссии утверждается постановлением Администрации 2-го </w:t>
      </w:r>
      <w:r>
        <w:rPr>
          <w:rFonts w:cs="Times New Roman" w:ascii="Times New Roman" w:hAnsi="Times New Roman"/>
          <w:color w:val="000000"/>
        </w:rPr>
        <w:t>Засеймского сельсовета Мантуровского район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1.2. Комиссия состоит из председателя, заместителя председателя, секретаря и членов Комиссии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.3. Председатель Комиссии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- осуществляет общее руководство деятельности Комиссии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- определяет  перечень,  сроки  и порядок рассмотрения вопросов на заседании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 распределяет обязанности между членами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дает поручения членам Комиссии по рассмотрению вопросов, отнесенных к ведению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 председательствует на заседаниях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 предоставляет слово для выступлений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- ставит на голосование предложения членов Комиссии и проекты принимаемых решений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 подводит итоги голосования и оглашает принятые решения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 утверждает заключения о результатах публичных слушаний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подписывает протокол заседания Комиссии, заключения Комиссии, иные документы Комисс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1.4. В период отсутствия Председателя Комиссии его функции осуществляет заместитель председателя Комиссии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.5. Секретарь Комиссии обязан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- оповещать членов Комиссии о времени и месте проведения заседания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 осуществлять техническое и организационное обеспечение деятельности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- обеспечить формирование и предоставление членам Комиссии материалов к заседанию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обеспечить ведение, оформление и хранение протоколов заседания, заключений Комиссии, материалов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обеспечить предоставление выписок из Протокола заседания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осуществлять контроль исполнения решений Комисс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Члены Комиссии обладают следующими полномочиями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- присутствуют на заседаниях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- участвуют в рассмотрении вопросов, входящих в компетенцию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- участвуют в голосовании при принятии решений Комисс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знакомятся с нормативными правовыми актами, информационными и справочными материалами по вопросам деятельности Комиссии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2. Порядок работы Комисси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.1. Прием заявлений, поступающих в адрес Комиссии, техническую подготовку к заседаниям Комиссии и оформлению результатов ее работы осуществляет  Администрация </w:t>
      </w:r>
      <w:r>
        <w:rPr>
          <w:rFonts w:cs="Times New Roman" w:ascii="Times New Roman" w:hAnsi="Times New Roman"/>
          <w:color w:val="000000"/>
        </w:rPr>
        <w:t>2-го Засеймского сельсовета Мантуровского района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Форма заявлений указаны в приложениях №1, №2 к настоящему Положению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Форма заявления о предоставлении разрешения на условно разрешенный вид использования земельных участков и объектов капитального строительства определена Административным регламентом предоставления муниципальной услуги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Форма заявления на отклонение от предельных параметров разрешенного строительства, о реконструкции объектов капитального строительства определена административным регламентом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Заявление в адрес Комиссии должно быть направлено не позднее, чем за 5 дней до дня проведения заседания Комисс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.2. Комиссия осуществляет свою деятельность в форме заседаний. Члены Комиссии уведомляются о месте, дате и времени проведения заседания Комиссии не позднее, чем за один день до дня проведения заседа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2.3. Заседания Комиссии созываются по мере необходимости, но не реже одного раза в три месяц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.4. Кворум для проведения заседания Комиссии составляет не менее половины от общего числа членов Комиссии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2.5. Все члены Комиссии имеют равные права. Вопросы, выносимые на заседание Комиссии, обсуждаются коллегиально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.6.Решения Комиссии принимаются отдельно по каждому вопросу большинством голосов от общего числа членов Комиссии, присутствующих на заседании, открытым голосованием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.7.При равенстве голосов голос председательствующего на Комиссии является решающим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.8. При наличии прямой или косвенной заинтересованности члена Комиссии в решении вопроса, наличия родственных отношений с заявителем, такой член Комиссии решением Комиссии должен быть освобожден от участия в голосовании по соответствующему вопросу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.9. Итоги заседания Комиссии оформляются заключением, которое подписывается председательствующим на заседании и секретарем Комисс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2.10. Ведение протокола и подготовка заключения заседания Комиссии осуществляет секретарь Комисс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.11. Выписка из заключения Комиссии выдается заявителю по его заявлению в семидневный срок с даты подписания протокола заседания Комисс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.12.Комиссия хранит заключения, другие материалы, связанные с деятельностью Комиссии в течение 3 лет. По истечении указанного срока материалы постоянного срока хранения сдаются в архив Администрации </w:t>
      </w:r>
      <w:r>
        <w:rPr>
          <w:rFonts w:cs="Times New Roman" w:ascii="Times New Roman" w:hAnsi="Times New Roman"/>
          <w:color w:val="000000"/>
        </w:rPr>
        <w:t>2-го Засеймского сельсовета Мантуровского района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.13. На заседание Комиссии могут приглашаться представители органов государственной власти, органов местного самоуправления и иные заинтересованные лиц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2.14. Информация о работе Комиссии является открытой для всех заинтересованных лиц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 xml:space="preserve">3. План мероприятий по подготовке Проекта внесения изменений в Правила землепользования и застройки (далее Правила) утвержден постановлением Администрации </w:t>
      </w:r>
      <w:r>
        <w:rPr>
          <w:rFonts w:cs="Times New Roman" w:ascii="Times New Roman" w:hAnsi="Times New Roman"/>
          <w:b/>
          <w:bCs/>
          <w:color w:val="000000"/>
        </w:rPr>
        <w:t>2-го Засеймского сельсовета Мантуровского района</w:t>
      </w:r>
      <w:r>
        <w:rPr/>
        <w:t xml:space="preserve"> от 30.10.2015г. № 126</w:t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75"/>
        <w:gridCol w:w="4283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технического задания на подготовку Проекта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000000"/>
              </w:rPr>
              <w:t>2-го Засеймского сельсовета Мантуровского район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технического задания на подготовку Проекта</w:t>
              <w:tab/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Комиссия по землепользованию и застройке  </w:t>
            </w:r>
            <w:r>
              <w:rPr>
                <w:rFonts w:cs="Times New Roman" w:ascii="Times New Roman" w:hAnsi="Times New Roman"/>
                <w:color w:val="000000"/>
              </w:rPr>
              <w:t>2-го Засеймского сельсовета Мантуровского район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ка Проекта </w:t>
            </w:r>
          </w:p>
          <w:p>
            <w:pPr>
              <w:pStyle w:val="Normal"/>
              <w:rPr/>
            </w:pPr>
            <w:r>
              <w:rPr/>
              <w:t>Срок исполнения –ноябрь-декабрь 2015 года.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группа «Градо» г. Курс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Проекта на предмет соответствия требованиям технических регламентов, документам территориального планирования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землепользованию и застройке  2-го Засеймского сельсовета Мантуровского район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убличных слушаний по Проекту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по землепользованию и застройке  2-го Засеймского сельсовета Мантуровского район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Правил и их опубликование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обрание депутатов </w:t>
            </w:r>
            <w:r>
              <w:rPr>
                <w:rFonts w:cs="Times New Roman" w:ascii="Times New Roman" w:hAnsi="Times New Roman"/>
                <w:color w:val="000000"/>
              </w:rPr>
              <w:t>2-го Засеймского сельсовета Мантуров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рядок направления в Комиссию предложений по Проекту заинтересованными лиц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4.1. Со дня опубликования постановления Администрации </w:t>
      </w:r>
      <w:r>
        <w:rPr>
          <w:rFonts w:cs="Times New Roman" w:ascii="Times New Roman" w:hAnsi="Times New Roman"/>
          <w:color w:val="000000"/>
        </w:rPr>
        <w:t>2-го Засеймского сельсовета Мантуровского района</w:t>
      </w:r>
      <w:r>
        <w:rPr/>
        <w:t xml:space="preserve"> от 30.10.2015г. № 126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подготовки Проекта внесения изменений в Правила землепользования и застройки 2-го Засеймского сельсовета Мантуровского района  Курской области»</w:t>
      </w:r>
      <w:r>
        <w:rPr/>
        <w:t xml:space="preserve"> заинтересованные лица вправе направить свои предложения в Комиссию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Предложения по подготовке Проекта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-го Засеймского сельсовета Мантуровского района </w:t>
      </w:r>
      <w:r>
        <w:rPr/>
        <w:t xml:space="preserve">могут быть направлены заинтересованными лицами в Администрацию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-го Засеймского сельсовета Мантуровского района </w:t>
      </w:r>
      <w:r>
        <w:rPr/>
        <w:t xml:space="preserve"> по адресу: Курская область, Мантуровский район, с. 2-е Засеймье, ул. Центральная, 67а, в течение 30 дней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.2. Предложения могут быть представлены в письменном виде по почте, лично или электронном виде в администрацию 2-го Засеймского сельсовета Мантуровского района на имя председателя Комисс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4.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относящиеся к компетенции Комиссии, не рассматриваютс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.4. Предложения могут содержать любые материалы, как на бумажных, так и магнитных носителях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4.5. Комиссия не дает ответов на поступившие предложе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.6. График приема: ежедневно, за исключением выходных и праздничных дней, с 9.00 до 17.00, перерыв с 13.00 до 14.00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очтовый адрес: 307022, Курская область, Мантуровский район, с. 2-е Засеймье улица Центральная,67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Адрес в сети Интерн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www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2zayeym.rkursk.ru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Адрес электронной почты: zasemie @ yandex. ru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Телефоны для справок: 8 (47155) 38-1-43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4.7. Направленные материалы возврату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00:19Z</dcterms:created>
  <dc:creator/>
  <dc:description/>
  <dc:language>en-US</dc:language>
  <cp:lastModifiedBy/>
  <cp:lastPrinted>2015-03-26T13:18:00Z</cp:lastPrinted>
  <cp:revision>0</cp:revision>
  <dc:subject/>
  <dc:title/>
</cp:coreProperties>
</file>