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Приложение № 8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к документации об аукцион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ab/>
        <w:t xml:space="preserve">                 ПРОЕКТ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ДОГОВОР АРЕНДЫ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3)</w:t>
        <w:tab/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2-е Засеймье                                                      </w:t>
        <w:tab/>
        <w:tab/>
        <w:t xml:space="preserve">      </w:t>
        <w:tab/>
        <w:t xml:space="preserve">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проведения аукциона № ___ от __________ г., заключили настоящий договор (далее - Договор) о нижеследующе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38 735 кв. м., кадастровый номер: 46:14:060302:314, расположенный по адресу: Курская область, Мантуровский район, 2-Засеймский с/с, с. 2-е Засеймье.  Категория земель: земли населенных пунктов, вид разрешенного использования: общественное использование объектов капитального строительства (далее – Участок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елевое назначение участка – использования объектов капитального строитель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1. Срок аренды Участка устанавливается с «__» ____________20__ г. по «__» ___________20___ г. Срок аренды – 10 лет с момента заключения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один раз в квартал (до 10 марта, до 10 июня; до 10 октября; до 10 декабря), на счет УФК по Курской области________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1 619 (Одиннадцать тысяч шестьсот девятнадцать) руб. 80 коп. в год в год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дтверждением исполнения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тидневный срок с момента заключения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4-х экземплярах,  имеющих одинаковую юридическую  силу,  из  которых  по  одному  экземпляру хранится у Сторон, два экземпляра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spacing w:lineRule="auto" w:line="240" w:before="0" w:after="0"/>
        <w:jc w:val="both"/>
        <w:rPr/>
      </w:pPr>
      <w:r>
        <w:rPr/>
        <w:t>Арендодатель:</w:t>
        <w:tab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738-45-3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__/__________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</w:t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 </w:t>
        <w:tab/>
        <w:t>к договору №__</w:t>
      </w:r>
    </w:p>
    <w:p>
      <w:pPr>
        <w:pStyle w:val="Normal"/>
        <w:suppressAutoHyphens w:val="true"/>
        <w:spacing w:lineRule="auto" w:line="240" w:before="0" w:after="0"/>
        <w:ind w:left="7088" w:right="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64" w:right="0" w:firstLine="708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________   2015 г.</w:t>
      </w:r>
    </w:p>
    <w:p>
      <w:pPr>
        <w:pStyle w:val="Normal"/>
        <w:suppressAutoHyphens w:val="true"/>
        <w:spacing w:lineRule="auto" w:line="240" w:before="0" w:after="0"/>
        <w:ind w:left="-709" w:right="0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. 2-е Засеймье                                                      </w:t>
        <w:tab/>
        <w:tab/>
        <w:t xml:space="preserve">        </w:t>
        <w:tab/>
        <w:t xml:space="preserve">   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состави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1. Арендодатель в соответствии с договором № _____ аренды земельного участка от ______ ____________2015 г. передал Арендатору в аренду земельный участок, площадью 38 735 кв. м., кадастровый номер: 46:14:060302:314, расположенный по адресу: Курская область, Мантуровский район, 2-Засеймский с/с, с. 2-е Засеймье.  Категория земель: земли населенных пунктов, вид разрешенного использования: общественное использование объектов капитального строительства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 Настоящий  передаточный  акт  составлен  в 4-х экземплярах, имеющих одинаковую юридическую силу. Два экземпляра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709" w:right="0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709" w:right="0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Арендодатель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-920-738-45-3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spacing w:val="-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лава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uppressAutoHyphens w:val="true"/>
        <w:spacing w:lineRule="auto" w:line="240" w:before="0" w:after="0"/>
        <w:ind w:left="0" w:right="108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м.п.</w:t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142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520"/>
        <w:gridCol w:w="1599"/>
      </w:tblGrid>
      <w:tr>
        <w:trPr>
          <w:trHeight w:val="4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3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Ежеквартально д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" w:right="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00" w:right="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user</dc:creator>
  <dc:description/>
  <dc:language>en-US</dc:language>
  <cp:lastModifiedBy>user</cp:lastModifiedBy>
  <cp:lastPrinted>2015-07-16T18:49:00Z</cp:lastPrinted>
  <dcterms:modified xsi:type="dcterms:W3CDTF">2015-10-22T14:20:00Z</dcterms:modified>
  <cp:revision>3</cp:revision>
  <dc:subject/>
  <dc:title/>
</cp:coreProperties>
</file>