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го ЗАСЕЙМ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СТАНОВЛЕНИЕ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5 января 2021 г. № 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убликовании сведений о чис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на территор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2-й Засейм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тур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актических затрат на их денеж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за 4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части 6 статьи 52 Федерального закона от 06 октября 2003 года № 131-ФЗ «Об общих принципах организации местного самоуправления в Российской Федерации» Администрация 2-го Засеймского сельсовета Мантуро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ведения о численности муниципальных служащих Администрации 2-го Засеймского сельсовета Мантуровского района с указанием фактических затрат на их денежное содержание  за 4 квартал 2020 года (приложение № 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сведения о численности работников муниципальных учреждений 2-го Засеймского сельсовета Мантуровского района с указанием фактических затрат на их денежное содержание за 4 квартал 2020 год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ыполнением настоящего постановления возложить на  начальника финансового отдела-главного бухгалтера Администрации 2-го Засеймского сельсовета Мантуровского района Логачеву Е.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-го Засей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нтуровского района                                                               И.В. Ю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Главы </w:t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-го Засеймского сельсовета </w:t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15 января 2021г. № 6       </w:t>
      </w:r>
      <w:r>
        <w:rPr>
          <w:sz w:val="28"/>
          <w:szCs w:val="28"/>
        </w:rPr>
        <w:t xml:space="preserve">       </w:t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ведения о численности муниципальных служащих администрации 2-го Засеймского сельсовета Мантуровского района и фактические затраты на их денежное содержание за  4 квартал 2020 года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tbl>
      <w:tblPr>
        <w:tblW w:w="935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310"/>
        <w:gridCol w:w="2950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работни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л.</w:t>
              <w:tab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ие рас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заработную плату работников за отчет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ые служащие органов местного самоуправления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 «2-й Засеймский сельсовет» Мантуровского района Кур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16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0" w:right="0" w:hanging="0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Главы </w:t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-го Засеймского сельсовета </w:t>
      </w:r>
    </w:p>
    <w:p>
      <w:pPr>
        <w:pStyle w:val="Normal"/>
        <w:ind w:left="540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15 января 2021г. № 6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ведения о численности работников муниципальных учреждений  2-го Засеймского сельсовета Мантуровского 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МКУК  «2-Засеймский сельский Дом культуры» Мантуровского района Курской области за 4 квартал 2020 года</w:t>
      </w:r>
    </w:p>
    <w:tbl>
      <w:tblPr>
        <w:tblW w:w="929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235"/>
        <w:gridCol w:w="289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работник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л.</w:t>
              <w:tab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ие рас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заработную плату работников за отчетный период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0" w:name="DDE_LINK1"/>
            <w:r>
              <w:rPr>
                <w:rFonts w:cs="Arial" w:ascii="Arial" w:hAnsi="Arial"/>
              </w:rPr>
              <w:t>Работники муниципальных учреждений муниципального образования «2-й Засеймский сельсовет» Мантуровского района Курской области</w:t>
            </w:r>
            <w:bookmarkEnd w:id="0"/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6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КУ «Обеспечение деятельности администрации 2-го Засеймского сельсовета Мантуровского района»  за 4 квартал 2020 год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28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235"/>
        <w:gridCol w:w="2890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работник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списоч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л.</w:t>
              <w:tab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ктические рас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заработную плату работников за отчетный период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" w:name="DDE_LINK16"/>
            <w:r>
              <w:rPr>
                <w:rFonts w:cs="Arial" w:ascii="Arial" w:hAnsi="Arial"/>
              </w:rPr>
              <w:t>Работники муниципальных учреждений муниципального образования «2-й Засеймский сельсовет» Мантуровского района Курской области</w:t>
            </w:r>
            <w:bookmarkEnd w:id="1"/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0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27:00Z</dcterms:created>
  <dc:creator>ooo</dc:creator>
  <dc:description/>
  <dc:language>en-US</dc:language>
  <cp:lastModifiedBy>римма</cp:lastModifiedBy>
  <cp:lastPrinted>2021-01-15T12:28:00Z</cp:lastPrinted>
  <dcterms:modified xsi:type="dcterms:W3CDTF">2013-04-30T05:04:00Z</dcterms:modified>
  <cp:revision>30</cp:revision>
  <dc:subject/>
  <dc:title>Об опубликовании сведений о численности муниципальных</dc:title>
</cp:coreProperties>
</file>