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-го ЗАСЕЙМСКОГО СЕЛЬСОВЕТА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ТУРОВСКОГО РАЙОНА</w:t>
      </w:r>
    </w:p>
    <w:p>
      <w:pPr>
        <w:pStyle w:val="ConsPlusTitle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bidi w:val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ОСТАНОВЛЕНИЕ                                                           </w:t>
      </w:r>
    </w:p>
    <w:p>
      <w:pPr>
        <w:pStyle w:val="ConsPlus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5 января 2021 г. № 5</w:t>
      </w:r>
    </w:p>
    <w:p>
      <w:pPr>
        <w:pStyle w:val="ConsPlusTitle"/>
        <w:bidi w:val="0"/>
        <w:spacing w:before="0" w:after="0"/>
        <w:jc w:val="center"/>
        <w:rPr>
          <w:rFonts w:ascii="Arial" w:hAnsi="Arial" w:cs="Arial"/>
          <w:b/>
          <w:b/>
          <w:bCs/>
          <w:color w:val="303233"/>
          <w:sz w:val="32"/>
          <w:szCs w:val="32"/>
          <w:u w:val="none"/>
        </w:rPr>
      </w:pPr>
      <w:r>
        <w:rPr>
          <w:rFonts w:cs="Arial" w:ascii="Arial" w:hAnsi="Arial"/>
          <w:b/>
          <w:bCs/>
          <w:color w:val="303233"/>
          <w:sz w:val="32"/>
          <w:szCs w:val="32"/>
          <w:u w:val="none"/>
        </w:rPr>
      </w:r>
    </w:p>
    <w:p>
      <w:pPr>
        <w:pStyle w:val="ConsPlus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 в</w:t>
      </w:r>
    </w:p>
    <w:p>
      <w:pPr>
        <w:pStyle w:val="ConsPlus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 Администрации 2-го Засеймского сельсовета Мантуровского района № 17 от 3 апреля 2020 года «Об утверждении Перечня муниципальных</w:t>
      </w:r>
    </w:p>
    <w:p>
      <w:pPr>
        <w:pStyle w:val="ConsPlus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рограмм 2-го Засеймского сельсовета Мантуровского района»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rmal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Администрации 2-го Засеймского сельсовета Мантуровского района от 23 апреля 2012 г. № 35 «О долгосрочных целевых программах муниципального образования «2-й Засеймский сельсовет» Мантуровского района Курской области» (в редакции постановления Администрации 2-го Засеймского сельсовета Мантуровского района от 14 ноября 2014 г № 91), Администрация 2-го Засеймского сельсовета Мантуровск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sz w:val="24"/>
          <w:szCs w:val="24"/>
        </w:rPr>
        <w:t>перечень муниципальных программ 2-го Засеймского сельсовета Мантуровского района</w:t>
      </w:r>
      <w:r>
        <w:rPr>
          <w:rFonts w:cs="Arial" w:ascii="Arial" w:hAnsi="Arial"/>
          <w:sz w:val="24"/>
          <w:szCs w:val="24"/>
        </w:rPr>
        <w:t xml:space="preserve">, утвержденный постановлением Администрации </w:t>
      </w: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2-го Засеймского сельсовета Мантуровского района</w:t>
      </w:r>
      <w:r>
        <w:rPr>
          <w:rFonts w:cs="Arial" w:ascii="Arial" w:hAnsi="Arial"/>
          <w:sz w:val="24"/>
          <w:szCs w:val="24"/>
        </w:rPr>
        <w:t xml:space="preserve"> от 3 апреля 2020 года № 17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 xml:space="preserve"> Приложение к постановлению Администрации 2-го Засеймского  сельсовета Мантуровского района от 03 апреля 2020 г. № 17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2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-го Засей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3 апреля 2020 г. № 1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муниципальных программ 2-го Засейм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3"/>
        <w:gridCol w:w="5513"/>
        <w:gridCol w:w="5069"/>
        <w:gridCol w:w="2796"/>
      </w:tblGrid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витие культуры в 2-ом Засеймском сельсовете Мантуровского района Курской области на 2017-2021 годы»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8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кусство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го Засеймского сельсовета Мантуровского района</w:t>
            </w:r>
          </w:p>
        </w:tc>
      </w:tr>
      <w:tr>
        <w:trPr>
          <w:trHeight w:val="1491" w:hRule="exact"/>
        </w:trPr>
        <w:tc>
          <w:tcPr>
            <w:tcW w:w="7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2-го Засеймского сельсовета Мантуровского района Курской области на 2017-2021 годы»</w:t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939" w:hRule="exact"/>
        </w:trPr>
        <w:tc>
          <w:tcPr>
            <w:tcW w:w="7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580"/>
        <w:gridCol w:w="5040"/>
        <w:gridCol w:w="278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 в 2-ом Засеймском сельсовете Мантуровского района Курской области»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-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качественными услугами ЖКХ населения в 2-ом Засеймском сельсовете Мантуровского района»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омплексного развития социальной инфраструктуры муниципального образования «2-й Засеймский сельсовет» Мантуровского района Курской области на 2016- 2031 годы»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мплексного развития транспортной инфраструктуры муниципального образования «2-й Засеймский сельсовет» Мантуровского района Курской области на 2016- 2031 годы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муниципального образования «2-й Засеймский сельсовет» Мантуровского района Курской области на 2017 - 2021 годы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Муниципальная программа   «Профилактика    терроризма    и экстремизма,  а  также  минимизации  и  (или)   ликвидации последствий  проявлений  терроризма   и   экстремизма   на территории муниципального образования «2-й Засеймский сельсовет» Мантуровского района Курской области на 2017 - 2021 гг.»  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«2-й Засеймский  сельсовет» Мантуровского района Курской области на 2020 – 2022 годы и на период до 2025 года»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939" w:hRule="exact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5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,  обеспечение пожарной безопасности и безопасности людей на водных объектах 2-го Засеймского сельсовета Мантуровского района Курской области на 2022-2026 годы»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8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939" w:hRule="exact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2-ом Засеймском сельсовете Мантуровского района Курской области на 2022-2026 годы»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8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кусство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 в 2-ом Засеймском сельсовете Мантуровского района Курской области»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ind w:left="5" w:right="-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ыми услугами ЖКХ населения в 2-ом Засеймском сельсовете Мантуровского района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2-го Засеймского сельсовета Мантуровск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-го Засеймского сельсовета</w:t>
      </w:r>
    </w:p>
    <w:p>
      <w:pPr>
        <w:pStyle w:val="ConsPlus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                  И.В. Юшков</w:t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xx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6:00Z</dcterms:created>
  <dc:creator>Admin</dc:creator>
  <dc:description/>
  <dc:language>en-US</dc:language>
  <cp:lastModifiedBy>администрация</cp:lastModifiedBy>
  <cp:lastPrinted>2020-05-12T14:48:00Z</cp:lastPrinted>
  <dcterms:modified xsi:type="dcterms:W3CDTF">2016-11-07T07:06:00Z</dcterms:modified>
  <cp:revision>2</cp:revision>
  <dc:subject/>
  <dc:title/>
</cp:coreProperties>
</file>