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2 ноября 2020 г. № 82</w:t>
      </w:r>
    </w:p>
    <w:p>
      <w:pPr>
        <w:pStyle w:val="ConsNonformat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/>
        <w:snapToGrid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основных направлений бюджетной и налоговой политики муниципального образования «2-</w:t>
      </w:r>
      <w:r>
        <w:rPr>
          <w:rFonts w:cs="Arial" w:ascii="Arial" w:hAnsi="Arial"/>
          <w:b/>
          <w:bCs/>
          <w:sz w:val="32"/>
          <w:szCs w:val="32"/>
        </w:rPr>
        <w:t>й Засеймский сельсовет» Мантуровского района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на 2021 год и плановый период 2022- 2023 годы</w:t>
      </w:r>
    </w:p>
    <w:p>
      <w:pPr>
        <w:pStyle w:val="Normal"/>
        <w:pBdr/>
        <w:snapToGrid w:val="false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требованиями статьи ст. 172 Бюджетного кодекса Российской Федерации и решения Собрания депутатов 2-го Засеймского сельсовета Мантуровского района от 22 июня 2020 года № 22 «</w:t>
      </w:r>
      <w:r>
        <w:rPr>
          <w:rFonts w:cs="Arial" w:ascii="Arial" w:hAnsi="Arial"/>
          <w:b w:val="false"/>
          <w:bCs w:val="false"/>
          <w:color w:val="303233"/>
          <w:sz w:val="24"/>
          <w:szCs w:val="24"/>
        </w:rPr>
        <w:t>О</w:t>
      </w:r>
      <w:r>
        <w:rPr>
          <w:rFonts w:cs="Arial" w:ascii="Arial" w:hAnsi="Arial"/>
          <w:b w:val="false"/>
          <w:bCs w:val="false"/>
          <w:sz w:val="24"/>
          <w:szCs w:val="24"/>
        </w:rPr>
        <w:t>б утверждении Положения о бюджетном процессе в муниципальном образовании «2-й Засеймский сельсовет» Мантуровского района Курской области», Администрация 2-го Засеймского сельсовета Мантуровского района 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.Утвердить прилагаемые основные направления бюджетной и налоговой политики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го образования «2-</w:t>
      </w:r>
      <w:r>
        <w:rPr>
          <w:rFonts w:cs="Arial" w:ascii="Arial" w:hAnsi="Arial"/>
          <w:b w:val="false"/>
          <w:bCs w:val="false"/>
          <w:sz w:val="24"/>
          <w:szCs w:val="24"/>
        </w:rPr>
        <w:t>й Засеймский сельсовет» Мантуровского района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й области на 2021 год и на плановый период 2022-2023 годов (далее – основные направления бюджетной и налоговой политик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. Финансовому отделу Администрации 2-го Засеймского сельсовета Мантуровского района (Е.Н. Логачева), обеспечить формирование проекта бюджета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го образования «2-</w:t>
      </w:r>
      <w:r>
        <w:rPr>
          <w:rFonts w:cs="Arial" w:ascii="Arial" w:hAnsi="Arial"/>
          <w:b w:val="false"/>
          <w:bCs w:val="false"/>
          <w:sz w:val="24"/>
          <w:szCs w:val="24"/>
        </w:rPr>
        <w:t>й Засеймский сельсовет» Мантуровского района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й области на 2021 год и плановый период 2022-2023 годов, с учетом основных направлений бюджетной и налоговой   поли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2-го Засейм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И.В. Юш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УТВЕРЖДЕНЫ</w:t>
      </w:r>
    </w:p>
    <w:p>
      <w:pPr>
        <w:pStyle w:val="Normal"/>
        <w:pBdr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Normal"/>
        <w:pBdr/>
        <w:jc w:val="right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-го Засеймского сельсовета</w:t>
      </w:r>
    </w:p>
    <w:p>
      <w:pPr>
        <w:pStyle w:val="Normal"/>
        <w:pBdr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нтуровского района</w:t>
      </w:r>
    </w:p>
    <w:p>
      <w:pPr>
        <w:pStyle w:val="Normal"/>
        <w:pBdr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02 ноября 2020 г. № 82</w:t>
      </w:r>
    </w:p>
    <w:p>
      <w:pPr>
        <w:pStyle w:val="Normal"/>
        <w:pBdr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ind w:left="0" w:right="0"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НОВНЫЕ НАПРАВЛЕНИЯ</w:t>
      </w:r>
    </w:p>
    <w:p>
      <w:pPr>
        <w:pStyle w:val="Normal"/>
        <w:pBdr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бюджетной и налоговой политики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муниципального образования «2-й Засеймский сельсовет» Мантуров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>на 2021 год и на плановый период 2022 и 2023 годов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здел I. 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pBdr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направления бюджетной и налоговой политики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го образования «2-</w:t>
      </w:r>
      <w:r>
        <w:rPr>
          <w:rFonts w:cs="Arial" w:ascii="Arial" w:hAnsi="Arial"/>
          <w:b w:val="false"/>
          <w:bCs w:val="false"/>
          <w:sz w:val="24"/>
          <w:szCs w:val="24"/>
        </w:rPr>
        <w:t>й Засеймский сельсовет» Мантуровского района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и на 2021 год и на плановый период 2022 и 2023 годов подготовлены в соответствии со статьей 172 Бюджетного кодекса Российской Федерации, статьей 9 решения </w:t>
      </w:r>
      <w:r>
        <w:rPr>
          <w:rFonts w:cs="Arial" w:ascii="Arial" w:hAnsi="Arial"/>
          <w:b w:val="false"/>
          <w:bCs w:val="false"/>
          <w:sz w:val="24"/>
          <w:szCs w:val="24"/>
        </w:rPr>
        <w:t>Собрания депутатов 2-го Засеймского сельсовета Мантуровского района от 22 июня 2020 года № 22 «</w:t>
      </w:r>
      <w:r>
        <w:rPr>
          <w:rFonts w:cs="Arial" w:ascii="Arial" w:hAnsi="Arial"/>
          <w:b w:val="false"/>
          <w:bCs w:val="false"/>
          <w:color w:val="303233"/>
          <w:sz w:val="24"/>
          <w:szCs w:val="24"/>
        </w:rPr>
        <w:t>О</w:t>
      </w:r>
      <w:r>
        <w:rPr>
          <w:rFonts w:cs="Arial" w:ascii="Arial" w:hAnsi="Arial"/>
          <w:b w:val="false"/>
          <w:bCs w:val="false"/>
          <w:sz w:val="24"/>
          <w:szCs w:val="24"/>
        </w:rPr>
        <w:t>б утверждении Положения о бюджетном процессе в муниципальном образовании «2-й Засеймский сельсовет» Мантуровского района Курской област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основу бюджетной и налоговой политики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го образования «2-</w:t>
      </w:r>
      <w:r>
        <w:rPr>
          <w:rFonts w:cs="Arial" w:ascii="Arial" w:hAnsi="Arial"/>
          <w:b w:val="false"/>
          <w:bCs w:val="false"/>
          <w:sz w:val="24"/>
          <w:szCs w:val="24"/>
        </w:rPr>
        <w:t>й Засеймский сельсовет» Мантуровского района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 xml:space="preserve"> на 2021 год и на плановый период 2022 и 2023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15 января 2020 года, </w:t>
      </w:r>
      <w:r>
        <w:rPr>
          <w:rFonts w:cs="Arial" w:ascii="Arial" w:hAnsi="Arial"/>
          <w:sz w:val="24"/>
          <w:szCs w:val="24"/>
        </w:rPr>
        <w:t xml:space="preserve"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</w:t>
      </w:r>
      <w:r>
        <w:rPr>
          <w:rFonts w:cs="Arial" w:ascii="Arial" w:hAnsi="Arial"/>
        </w:rPr>
        <w:t>Указом Президента</w:t>
      </w:r>
      <w:r>
        <w:rPr>
          <w:rFonts w:cs="Arial" w:ascii="Arial" w:hAnsi="Arial"/>
          <w:sz w:val="24"/>
          <w:szCs w:val="24"/>
        </w:rPr>
        <w:t xml:space="preserve">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 сентября 2018 года № 778-па (в редакции постановления Администрации Курской области от 16 декабря 2019 года № 1268-па).</w:t>
      </w:r>
    </w:p>
    <w:p>
      <w:pPr>
        <w:pStyle w:val="Normal"/>
        <w:pBdr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pBdr/>
        <w:ind w:left="0" w:right="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 II.</w:t>
      </w:r>
    </w:p>
    <w:p>
      <w:pPr>
        <w:pStyle w:val="Normal"/>
        <w:pBdr/>
        <w:ind w:left="0" w:right="0" w:firstLine="709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сновные принципы и приоритеты бюджетной полит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2021 год и плановый период 2022 – 2023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е направления бюджетной политики на 2021 год и плановый период 2022 – 2023 годов (далее - Основные направления   бюджетной политики) подготовлены в соответствии с бюджетным законодательством Российской Федерации в целях составления    проекта местного бюджета  на 2021 год и плановый период 2022 – 2023 годов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 подготовке Основных  направлений бюджетной политики были учтены     положения Послания Президента Российской Федерации Федеральному Собранию  Российской Федерации,  Бюджетного  послания Президента   Российской    Федерации о бюджетной   политике в 2021 год и плановый период 2022 – 2023 годов, указов Президента Российской   Федерации    от 7 мая   2012 года, Программы повышения эффективности управления общественными (государственными и муниципальными) финансами на период до 2022 года, государственных  программ Российской Федерации (далее - государственные программы)   и     иных   документов      государственного     стратегического планир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работка     данного     документа    осуществлялась   с  учетом  итогов реализации      бюджетной         политики    в    период     до 2023 года, а также на основании Основных направлений    налоговой    политики    2021 год и плановый период 2022 – 2023 г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ратегические цели бюджетной политики сформулированы в Программе повышения эффективности управления общественными (государственными и муниципальными) финансами на период до 2023 года, в государственных программах "Управление государственными финансами и регулирование финансовых рынков" и "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", а также в проекте Долгосрочной бюджетной стратегии Российской Федерации на период   до 2030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Исходя из указанных документов, целью бюджетной политики на 2021 год и плановый период 2022 – 2023 годов является обеспечение устойчивости бюджетной системы Российской Федерации и безусловное исполнение принятых обязательств наиболее эффективным способом бюджета , а также обеспечение прозрачности и открытости бюджетного планир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анная цель будет достигаться через решение следующих задач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вышение эффективности оказания муниципальных услу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ьзование инструмента муниципального задания на оказание муниципальных услуг при стратегическом и бюджетном планировании обеспечит взаимосвязь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учреждений по обеспечению потребностей граждан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обеспечение  сбалансированности бюджета в 2021 год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  исполнения  расходных  обязательств муниципального образования «2-й Засеймский сельсовет» Мантуровского района Курской области в 2021 году. В основу  бюджетной  политики  должно  быть  положено  безусловное  исполнение  действующих  обязательств. Принудительные  решения  об  их  отмене, прекращении  или  реструктуризации  должны  вырабатываться  до  завершения  формирования    проекта  бюдж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роведение  анализа  эффективности  всех  расходов  бюджета. Необходимо  внедрить  в  практику  деятельности  Администрации   2-го Засеймского сельсовета Мантуровского района современные  методы  оценки  эффективности  бюджетных  расходов  с  точки  зрения  конечных  целей  социально – экономической  политики, обязательное  соизмерение  с  этими  целями  достигнутых  результатов. Задача  бюджетной  политики  -  это  последовательное  повышение  качества  жизни  граждан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применение  механизмов, стимулирующих  муниципальные казенные  учреждения  к  повышению  качества  оказываемых  ими  услуг  и  повышению  эффективности  бюджетных  расходов, расширение полномочий    распорядителя  бюджетных  средств  по  определению  формы  финансового  обеспечения  по оказанию  муниципальных  услуг.  Распорядитель  бюджетных  средств должен самостоятельно  определять  формы  финансового  обеспечения  и  способы  предоставления  муниципальных  услуг, включая  предоставление  муниципальной  услуги  непосредственно муниципальным казенным  учреждением на  основе  муниципального  задания   или  закупку  услуги  на  рынке  на  основе  муниципального заказ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 казенные      учреждения       должны       самостоятельно            определять направление    расходования        средств,   для      достижения         показателей  задания, проведение политики содержания роста бюджетных расходов при безусловном исполнении действующих расходных обязательств, в первую очередь перед граждан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повышение  качества  финансового  менеджмента в  бюджетном  секторе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силить  ответственность  Администрации    и  муниципальных казенных  учреждений  за  результативностью  бюджетных  расходов  и  повышение  качества  муниципальных  услуг.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юджетная политика в 2021 году будет реализовываться на основе бюджетных принципов, установленных Бюджетным кодекс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принципа единства бюджетной системы Российской Федерации в среднесрочном периоде будет обеспечиваться, в том числе за счет применения единой классификации, единых перечней государственных и муниципальных услу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принципа эффективности использования бюджетных средств напрямую связана с выполнением Программы повышения эффективности управления общественными (государственными и муниципальными) финансами на период до 2023 года, утвержденной распоряжением Правительства Российской Федерации от 30 декабря 2013 года № 2593-р. Программа предполагает реализацию мероприятий, направленных на модернизацию бюджетного процесса в условиях внедрения программно-целевых методов управления, упорядочение структуры управления финансовыми ресурсами публично-правовых образований, повышение функциональной эффективности бюджетных расходов, повышение операционной эффективности деятельности органов исполнительной власти и государственных (муниципальных) учреждений, обеспечение открытости и прозрачности общественных финан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нцип прозрачности и открытости будет подкреплен новыми практиками его реализации, в числе которых регулярная разработка и публикация "Бюджета для граждан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нцип адресности и целевого характера бюджетных средств получит качественно новое развитие в 2021 году за счет формирования и исполнения бюджета на основе государственных и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ект муниципального бюджета  на  2021 год и плановый период 2022 – 2023 годов  составляется  на  основе  прогноза  социально – экономического  развития  в  целях  финансового  обеспечения  расходных  обязатель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en-US"/>
        </w:rPr>
        <w:t>Раздел II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юджетная политика в области доходов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учетом необходимости обеспечения бюджетной сбалансированности будут приниматься меры, направленные на увеличение доходов бюджета муниципального образования и бюджетов поселений Основными источниками роста налоговых поступлений могут стать как изменения в налоговом законодательстве Российской Федерации (повышение налоговых ставок, изменение порядка исчисления и уплаты отдельных налогов), так и принятие мер в области налогового администрирования. Отдельным направлением налоговой политики Российской Федерации в плановом периоде предусматривается проведение на федеральном уровне работы по оптимизации налоговых льгот и освобождений, а также ликвидация имеющихся возможностей для уклонения от налогообложения, что соответственно будет способствовать повышению доходов консолидированного бюджета муниципального образования. В части мер налогового стимулирования ожидается внесение изменений в законодательство Российской Федерации о налогах и сборах, в частности по следующим направлениям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ка инвестиций и развитие человеческого капитал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налогообложения финансовых инструментов и создание Международного финансового центр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ощение налогового учета и его сближение с бухгалтерским учетом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благоприятных налоговых условий для осуществления инвестиционной деятельности на отдельных территориях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налогообложения торговой деятельност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ог на добычу полезных ископаемых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траховые взносы на обязательное пенсионное, медицинское и социальное страхование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мер, предусматривающих повышение доходов бюджетной системы Российской Федерации, планируется внесение изменений в законодательство Российской Федерации о налогах и сборах по следующим направлениям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ведение налога на недвижимость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кращение неэффективных налоговых льгот и освобождений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вершенствование налогового администрировани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доходов бюджета муниципального образования «2-й Засеймский сельсовет» Мантуровского района Курской области будет находиться в прямой зависимости от предстоящих изменений законодательства Российской Федерации о налогах и сборах, реальной оценки макроэкономических показателей, фактической ситуации, складывающейся с поступлением доходов, и достижения показателей прогноза социально-экономического развития муниципального образования «2-й Засеймский сельсовет» Мантуровского района Курской обла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еднесрочной перспективе также необходимо осуществление следующих мер, направленных на расширение налогового потенциала и увеличение доходной базы консолидированного бюджета муниципального образования «2-й Засеймский сельсовет» Мантуровского района Курской области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ответственности главных администраторов доходов и источников финансирования бюджета за качественное планирование и выполнение годовых плановых назначений поступления доходов и источников финансирования в консолидированный бюджет муниципального образования «2-й Засеймский сельсовет» Мантуровского района Курской област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я действий органов муниципальной власти муниципального образования «2-й Засеймский сельсовет» Мантуровского района Курской области и федеральных органов государственной власти для повышения уровня собираемости доходов, актуализации налоговой базы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требования об отсутствии задолженности по платежам в  бюджет муниципального образования как обязательного условия при оказании мер государственной поддержки за счет средств муниципального бюджета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использования муниципальной собственности, включа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едение инвентаризации земельных участков, а также завершенных и не завершенных строительством объектов недвижимости, по результатам которой принять меры по постановке указанных объектов на государственный учет в Реестре государственного имущества муниципального образования и к государственной регистрации прав собственности муниципального образования на земельные участки и завершенные строительством объекты недвижимост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едение анализа финансово-хозяйственной деятельности муниципальных унитарных предприятий района для определения целесообразности их функционирования в организационно-правовой форме унитарного предприятия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оведение оптимизации структуры имущества, находящегося в собственности муниципального образования, с целью получения дополнительных доходов от его использования или реализации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Основными доходными источниками бюджета являются -  налог на  доходы  с  физических  лиц,  земельный налог, доходы, получаемые в виде арендной платы за земельные участки, налог на имущество. Главная задача состоит в дальнейшем развитии экономики муниципального образования, обеспечении занятости и повышении уровня жизни населения территории, повышение конкурентоспособности продукции сельского хозяйства, сохранение и воспроизводство используемых природных ресурсов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ля увеличения объемов поступления доходов в бюджет муниципального образования «2-й Засеймский сельсовет» Мантуровского района Курской области необходимо проводить работу по привлечению инвесторов, активизировать работу по обеспечению эффективного управления и распоряжения земельными участками, находящимися в муниципальной собственно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Раздел IV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балансированности бюджета муниципального образования продолжает оставаться основным приоритетом бюджетной политики на среднесрочную перспективу, сохраняет свою актуальность задача повышения эффективности бюджетных расходов с выделением следующих основных направлений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вентаризация главными распорядителями средств бюджета муниципального образования «2-й Засеймский сельсовет» Мантуровского района Курской области действующих расходных обязательств и определение приоритетов развития в соответствующей сфере деятельности с учетом обеспечения первоочередных расходных обязательств, включая меры, предусмотренные соответствующими Указами Президента Российской Федераци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устойчивости бюджетной системы необходимо осуществлять планирование и исполнение расходов бюджета муниципального образования «2-й Засеймский сельсовет» Мантуровского района Курской области по приоритетным направлениям за счет всех источников, включая средства федерального, областного бюджетов, внебюджетных источников, в том числе приносящую доход деятельность, а также за счет оптимизации бюджетных расходов. В качестве первоочередного источника финансового обеспечения повышения расходов по приоритетным направлениям необходимо использовать результаты оптимизации бюджетных расходов за счет проведения системных структурных реформ отраслей социальной сферы и муниципального управления, включающих реорганизацию неэффективных организаций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вышение эффективности оказания муниципальных услуг, в том числе повышение качества их предоставления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ланирование бюджета муниципального образования «2-й Засеймский сельсовет» Мантуровского района Курской области на базе муниципальных программ с направлением финансовых ресурсов на цели социально-экономического развития муниципального образования с четкими показателями результативности. В связи с масштабностью реализация данного направления требует введения переходного этапа, обеспечивающего адаптацию существующих и планируемых систем классификации расходов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 учетом планируемых на федеральном уровне изменений в бюджетное законодательство, усиливающих роль бюджетной политики как инструмента развития и стимулирования экономического роста, следует начать работу по формированию долгосрочной бюджетной стратегии, в рамках которой планируется определить предельные объемы бюджетных ассигнований  бюджета муниципального образования «2-й Засеймский сельсовет» Мантуровского района Курской области на финансовое обеспечение муниципальных программ, а также сформулировать основные подходы к структурным реформам, увязав их с объективными бюджетными ограничениями, наметить ключевые направления бюджетных реформ и другие меры по повышению эффективности бюджетных расходов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ланирование расходов на осуществление закупок товаров, работ и услуг производить с учетом ожидаемых изменений в федеральное законодательство в данной сфере, предусматривающего долгосрочное планирование закупок в соответствии с документами, определяющими цели и задачи деятельности органов местного самоуправления (муниципальные программы и иные документы программно-целевого планирования)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еспечение перехода к "эффективному контракту" с работниками муниципальных учреждений муниципального образования, который должен четко определять условия оплаты труда с учетом "социального пакета" работника в зависимости от производительности труда работника, что должно быть увязано с этапами оптимизационных мероприятий, направленных на повышение эффективности соответствующих отраслей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направление ресурсов на приоритетные мероприятия, предусматривающие улучшение инвестиционного климата в муниципальном образовании и финансовая поддержка масштабных экономических преобразован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Указов Президента Российской Федерации от 7 мая 2012 года в целях обеспечения устойчивости бюджетной системы планируется усилить ответственность муниципальных образований за неэффективную бюджетную политику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) проведение взвешенной долговой политики и поддержание оптимального объема муниципальных внутренних заимствований муниципального образования для достижения высокой степени долговой устойчиво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) обособленным направлением бюджетной политики в 2020 году рассматривается содействие повышению уровня финансовой грамотности населения, предполагающего умение использовать знания и навыки управления личными финансовыми ресурсами для обеспечения собственного благополучия и, что особенно актуально, - финансовой безопасности, в целом повышение финансовой грамотности населения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ная реализация всех вышеперечисленных направлений ориентирована на обеспечение сбалансированности бюджета муниципального образования, что, в свою очередь, способствует достижению основной цели социально-экономического развития муниципального образования «2-й Засеймский сельсовет» Мантуровского района Курской области - повышения уровня и качества жизни населения.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Раздел V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направления налоговой политики муниципального образования «2-й Засеймский сельсовет» Мантуровского района Курской области на 2021 год и плановый период 2022 – 2023 годов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налоговой политики муниципального образования «2-й Засеймский сельсовет» Мантуровского района Курской области на 2021 год и плановый период 2022 – 2023 годов сформированы в соответствии с законодательством Российской Федерации и Курской области о налогах и сборах, обоснование предложением по его совершенствованию, концепции, (основные положения) проектов совершенствования нормативных правовых актов, расчеты влияния изменений в законодательстве Российской Федерации и Курской области о налогах и сборах на доходы бюджетов бюджетной системы, в том числе бюджета муниципального образования, предложения по улучшению налогового администрирования, оценку влияния налоговой политик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политика муниципального образования направлена на сохранение и развитие налоговой базы в сложившихся экономических условиях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увеличения налоговой базы муниципального образования «2-й Засеймский сельсовет» Мантуровского района Курской области явл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е принимать решения об уменьшении налоговых ставок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нятие мер по сокращению объемов недоимки по платежам в бюджет, в том числе по местным налогам и сборам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ведение работы по мобилизации доходов в местный бюдже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ринятие мер по выявлению собственников невостребованных земельных долей с целью увеличения поступления земельного налога в местный бюдже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уществление скоординированных действий исполнительной власти сельсовета, территориальных, федеральных и региональных органов, направленных на привлечение имеющихся резервов для максимальной мобилизации доходов в местный бюдже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целях недопущения снижения поступления земельного налога в связи с принятием новой кадастровой оценки земельных участков принимать решения по корректировке ставок земельного налога и пересмотру перечня льготных категорий налогоплательщиков.</w:t>
      </w:r>
    </w:p>
    <w:p>
      <w:pPr>
        <w:pStyle w:val="Normal"/>
        <w:widowControl w:val="false"/>
        <w:pBdr/>
        <w:autoSpaceDE w:val="false"/>
        <w:ind w:left="0" w:right="0" w:firstLine="7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2:54Z</dcterms:created>
  <dc:creator/>
  <dc:description/>
  <dc:language>en-US</dc:language>
  <cp:lastModifiedBy/>
  <dcterms:modified xsi:type="dcterms:W3CDTF">2020-11-23T09:06:36Z</dcterms:modified>
  <cp:revision>1</cp:revision>
  <dc:subject/>
  <dc:title/>
</cp:coreProperties>
</file>