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-го ЗАСЕЙМСКОГО СЕЛЬСОВЕТА</w:t>
      </w:r>
    </w:p>
    <w:p>
      <w:pPr>
        <w:pStyle w:val="Header"/>
        <w:tabs>
          <w:tab w:val="clear" w:pos="4677"/>
          <w:tab w:val="clear" w:pos="9355"/>
        </w:tabs>
        <w:ind w:left="-15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Header"/>
        <w:widowControl/>
        <w:pBdr/>
        <w:tabs>
          <w:tab w:val="clear" w:pos="4677"/>
          <w:tab w:val="clear" w:pos="9355"/>
        </w:tabs>
        <w:spacing w:lineRule="atLeast" w:line="240" w:before="0" w:after="0"/>
        <w:jc w:val="center"/>
        <w:rPr>
          <w:rFonts w:ascii="Arial" w:hAnsi="Arial" w:cs="Arial"/>
          <w:b/>
          <w:b/>
          <w:b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32"/>
          <w:szCs w:val="32"/>
        </w:rPr>
        <w:t>от 15 октября 2020 г. № 70</w:t>
      </w:r>
    </w:p>
    <w:p>
      <w:pPr>
        <w:pStyle w:val="TextBody"/>
        <w:widowControl/>
        <w:pBdr/>
        <w:spacing w:before="0" w:after="0"/>
        <w:jc w:val="center"/>
        <w:rPr>
          <w:rFonts w:ascii="Arial" w:hAnsi="Arial" w:cs="Arial"/>
          <w:b/>
          <w:b/>
          <w:b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внесении изменений в некоторые постановления Администрации 2-го Засеймского сельсовета Мантуровского района </w:t>
      </w:r>
    </w:p>
    <w:p>
      <w:pPr>
        <w:pStyle w:val="TextBody"/>
        <w:widowControl/>
        <w:pBdr/>
        <w:spacing w:before="0" w:after="0"/>
        <w:jc w:val="center"/>
        <w:rPr>
          <w:rFonts w:ascii="Arial" w:hAnsi="Arial" w:cs="Arial"/>
          <w:b/>
          <w:b/>
          <w:bCs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eastAsia="Tahoma;Arial" w:cs="Tahoma;Arial" w:ascii="Tahoma;Arial" w:hAnsi="Tahoma;Arial"/>
          <w:b w:val="false"/>
          <w:i w:val="false"/>
          <w:caps w:val="false"/>
          <w:smallCaps w:val="false"/>
          <w:color w:val="000000"/>
          <w:spacing w:val="0"/>
          <w:sz w:val="18"/>
        </w:rPr>
        <w:t xml:space="preserve">  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, Федеральным законом от 26 июля 2006 года № 135-ФЗ «О защите конкуренции», в целях улучшения условий для развития малого и среднего предпринимательства, самозанятых граждан на территории муниципального образования «2-й Засеймский сельсовет» Мантуровского района Курской области, Администрация 2-го Засеймского сельсовета Мантуровского района 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Arial" w:ascii="Arial" w:hAnsi="Arial"/>
        </w:rPr>
        <w:t>1. Внести в постановление Администрации 2-го Засеймского сельсовета Мантуровского района  от 26 ноября 2019 г. № 83 «Об утверждении Порядка формирования, ведения, обязательного опубликования перечня муниципального имущества, предназначенного для передачи во владение и (или) пользование субъектам малого и среднего предпринимательства»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) в наименовании постановления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ле слов «субъектам малого и среднего предпринимательства» дополнить словами «, самозанятым гражданам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) в пункте 1 и 2 постановления после слов «субъектам малого и среднего предпринимательства» дополнить словами «, самозанятым гражданам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) наименование Положения после слов «субъектам малого и среднего предпринимательства» дополнить словами «, самозанятым гражданам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) в пункте 1 Положения после слов «субъектам малого и среднего предпринимательства» дополнить словами «, самозанятым гражданам», после слов «субъектами малого и среднего предпринимательства,» дополнить словами «самозанятыми гражданами,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) в пункте 2 Положения после слов «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» дополнить словами «, самозанятых граждан», после слов «субъектам малого и среднего предпринимательства» дополнить словами «, самозанятым гражданам», после слов «в собственность субъектов малого и среднего предпринимательства» дополнить словами «самозанятым гражданам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) пункт 3 Положения изложить в ново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3. Перечень формируется Администрацией 2-го Засеймского сельсовета  Мантуровского района в соответствии с настоящим Порядком и утверждается постановлением Администрации  2-го Засеймского сельсовета  Мантуровского района.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) в подпункте «а» пункта 4 Положения после слов «субъектов малого и среднего предпринимательства» дополнить словами «, самозанятых граждан»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Arial" w:ascii="Arial" w:hAnsi="Arial"/>
        </w:rPr>
        <w:t>8) в пункте 7 Положения после слов «, а также субъектов  малого и среднего предпринимательства» дополнить словами «, самозанятых граждан»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Arial" w:ascii="Arial" w:hAnsi="Arial"/>
        </w:rPr>
        <w:t>9) в пункте 10 Положения после слов «от субъектов  малого и среднего предпринимательства»» дополнить словами «самозанятых граждан,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0) </w:t>
      </w:r>
      <w:r>
        <w:rPr>
          <w:rFonts w:cs="Arial" w:ascii="Arial" w:hAnsi="Arial"/>
          <w:b w:val="false"/>
          <w:bCs w:val="false"/>
        </w:rPr>
        <w:t>в приложении к Порядку в названии таблицы после слов «</w:t>
      </w:r>
      <w:r>
        <w:rPr>
          <w:rFonts w:eastAsia="Times New Roman" w:cs="Arial" w:ascii="Arial" w:hAnsi="Arial"/>
          <w:b w:val="false"/>
          <w:bCs w:val="false"/>
          <w:kern w:val="2"/>
          <w:lang w:eastAsia="ru-RU" w:bidi="ar-SA"/>
        </w:rPr>
        <w:t>субъектам малого и среднего предпринимательства» дополнить словами «, самозанятым гражданам».</w:t>
      </w:r>
      <w:r>
        <w:rPr>
          <w:rFonts w:eastAsia="Times New Roman" w:cs="Arial" w:ascii="Arial" w:hAnsi="Arial"/>
          <w:b/>
          <w:bCs/>
          <w:kern w:val="2"/>
          <w:lang w:eastAsia="ru-RU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 В</w:t>
      </w:r>
      <w:r>
        <w:rPr>
          <w:rFonts w:cs="Arial" w:ascii="Arial" w:hAnsi="Arial"/>
        </w:rPr>
        <w:t>нести в постановление Администрации 2-го Засеймского сельсовета Мантуровского района  от 26 ноября 2019 г. № 84 «Об утверждении Положения о порядке и условиях предоставления в аренду имущества, включенного в перечень муниципального имущества, предназначенного для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) в наименовании постановления после слов «субъектам малого и среднего предпринимательства» дополнить словами «, самозанятым гражданам»;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) в пункте 1 постановления после слов «субъектам малого и среднего предпринимательства» дополнить словами «, самозанятым гражданам»;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) наименование Положения после слов «субъектам малого и среднего предпринимательства» дополнить словами «, самозанятым гражданам»;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eastAsia="Arial" w:cs="Arial" w:ascii="Arial" w:hAnsi="Arial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</w:rPr>
        <w:t xml:space="preserve">4) в пункте 1 Положения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ле слов «субъектам малого и среднего предпринимательства» дополнить словами «, самозанятым гражданам»;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eastAsia="Arial" w:cs="Arial" w:ascii="Arial" w:hAnsi="Arial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</w:rPr>
        <w:t xml:space="preserve">5) в пункте 2 Положения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ле слов «субъект малого и среднего предпринимательства» дополнить словами «, самозанятые граждане»;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eastAsia="Arial" w:cs="Arial" w:ascii="Arial" w:hAnsi="Arial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</w:rPr>
        <w:t xml:space="preserve">6) в подпункте 4 пункта 11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ле слов «субъектам малого и среднего предпринимательства» дополнить словами «, самозанятым гражданам»;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eastAsia="Arial" w:cs="Arial" w:ascii="Arial" w:hAnsi="Arial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</w:rPr>
        <w:t xml:space="preserve">7) вабзаце 2 пункта 18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ле слов «субъекта малого и среднего предпринимательства» дополнить словами «, самозанятого граждана»;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) в пункте 19 после слов «Субъектам малого и среднего предпринимательства,» дополнить словами «самозанятым гражданам,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aps w:val="false"/>
          <w:smallCaps w:val="false"/>
          <w:color w:val="000000"/>
          <w:spacing w:val="0"/>
          <w:sz w:val="24"/>
          <w:szCs w:val="24"/>
        </w:rPr>
        <w:t xml:space="preserve">     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 Постановление вступает в силу со дня его обнародования.</w:t>
      </w:r>
    </w:p>
    <w:p>
      <w:pPr>
        <w:pStyle w:val="TextBody"/>
        <w:widowControl/>
        <w:pBdr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0"/>
        <w:jc w:val="both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2-го Засеймского сельсовета</w:t>
      </w:r>
    </w:p>
    <w:p>
      <w:pPr>
        <w:pStyle w:val="Normal"/>
        <w:widowControl w:val="false"/>
        <w:suppressAutoHyphens w:val="true"/>
        <w:autoSpaceDE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                                                         И.В. Юшков</w:t>
      </w:r>
    </w:p>
    <w:p>
      <w:pPr>
        <w:pStyle w:val="Normal"/>
        <w:widowControl w:val="false"/>
        <w:suppressAutoHyphens w:val="true"/>
        <w:ind w:left="0"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left="0" w:right="0"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pBdr/>
        <w:autoSpaceDE w:val="false"/>
        <w:spacing w:lineRule="auto" w:line="240" w:before="0" w:after="0"/>
        <w:ind w:left="0" w:right="0" w:firstLine="709"/>
        <w:jc w:val="center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ahoma">
    <w:altName w:val="Arial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03:53Z</dcterms:created>
  <dc:creator/>
  <dc:description/>
  <dc:language>en-US</dc:language>
  <cp:lastModifiedBy/>
  <cp:lastPrinted>2020-10-15T13:25:00Z</cp:lastPrinted>
  <cp:revision>0</cp:revision>
  <dc:subject/>
  <dc:title/>
</cp:coreProperties>
</file>