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го ЗАСЕЙМ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НТУРО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 xml:space="preserve">   25. 12. 2019 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108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07022, Курская область, с.2-Засеймье, ул. Центральная, 67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О введении режима  функционирования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«Повышенная готовность» для органов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 xml:space="preserve">управления, сил и средств 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</w:t>
      </w:r>
      <w:r>
        <w:rPr>
          <w:b w:val="false"/>
          <w:bCs w:val="false"/>
          <w:sz w:val="28"/>
          <w:szCs w:val="28"/>
          <w:u w:val="none"/>
        </w:rPr>
        <w:t>В соответствии с распоряжением Администрации Мантуровского района Курской области от 25 декабря 2019 года № 274 «О введении режима функционирования «Повышенная готовность» для органов управления, сил и средств Мантуровского районного звена ТП РСЧС Курской области», в целях принятия дополнительных мер, направленных на обеспечение комплексной безопасности населения и территории муниципального образования «2-й Засеймский сельсовет» Мантуровского района Курской области, координации действий органов управления , сил и средств муниципального образования, организации контроля за оперативной обстановкой и своевременного реагирования на возможные чрезвычайные ситуации на территории муниципального образования «2-й Засеймский сельсовет» Мантуровского района Курской области в период проведения массовых мероприятий, посвященных празднованию новогодних  и рождественских праздников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</w:t>
      </w:r>
      <w:r>
        <w:rPr>
          <w:b w:val="false"/>
          <w:bCs w:val="false"/>
          <w:sz w:val="28"/>
          <w:szCs w:val="28"/>
          <w:u w:val="none"/>
        </w:rPr>
        <w:t>1. Ввести с 09.00 31 декабря 2019 года до 09.00 9 января 2020 года для органов управления, сил и средств муниципального образования «2-й Засеймский сельсовет» Мантуровского района Курской области режим функционирования «Повышенная готовность»  с установлением муниципального уровня реагирования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b w:val="false"/>
          <w:bCs w:val="false"/>
          <w:sz w:val="28"/>
          <w:szCs w:val="28"/>
          <w:u w:val="none"/>
        </w:rPr>
        <w:t>2. Развернуть оперативный штаб по ликвидации чрезвычайных ситуаций и организовать круглосуточное дежурство из числа лиц руководящего состава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 xml:space="preserve">3. Выполнить мероприятия по снижению риска возникновения чрезвычайных ситуаций.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4. Спланировать работу оперативных группп по контролю за пожарной обстановкой, обеспечить немедленное информирование о складывающейся обстановке ЕДДС Мантуровского района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</w:t>
      </w:r>
      <w:r>
        <w:rPr>
          <w:b w:val="false"/>
          <w:bCs w:val="false"/>
          <w:sz w:val="28"/>
          <w:szCs w:val="28"/>
          <w:u w:val="none"/>
        </w:rPr>
        <w:t>5. обеспечить немедленное информирование об исполнении мероприятий о складывающей обстановке ЕДДС Мантуровского района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8"/>
          <w:szCs w:val="28"/>
          <w:u w:val="none"/>
        </w:rPr>
        <w:t>6. Информацию об исполнении мероприятий, указанных в настоящем пункте, доклады о готовности к проведению мероприятий и графики дежурства должностных лиц представить в ЕДДС Мантуровского района ло 17.00 28 декабря 2019 года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7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sz w:val="28"/>
          <w:szCs w:val="28"/>
          <w:u w:val="none"/>
        </w:rPr>
        <w:t>8. Распоряжение вступает в силу со дня его подписания.</w:t>
      </w:r>
      <w:r>
        <w:rPr>
          <w:b/>
          <w:bCs/>
          <w:sz w:val="28"/>
          <w:szCs w:val="28"/>
          <w:u w:val="non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.о. Главы 2-го  Засеймского сельсовета 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нтуровского района                                                               Н.А. Трушляк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29:31Z</dcterms:created>
  <dc:creator/>
  <dc:description/>
  <dc:language>en-US</dc:language>
  <cp:lastModifiedBy/>
  <cp:lastPrinted>2019-12-25T16:21:00Z</cp:lastPrinted>
  <cp:revision>0</cp:revision>
  <dc:subject/>
  <dc:title/>
</cp:coreProperties>
</file>