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-го ЗАСЕЙМ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от 14.06.2019 г. №  53</w:t>
      </w:r>
    </w:p>
    <w:p>
      <w:pPr>
        <w:pStyle w:val="Normal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ведении особого противопожарного режим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2-го Засеймского сельсовет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антуровского района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GoBack"/>
      <w:r>
        <w:rPr>
          <w:rFonts w:eastAsia="Times New Roman" w:cs="Times New Roman"/>
          <w:sz w:val="28"/>
          <w:szCs w:val="28"/>
        </w:rPr>
        <w:t xml:space="preserve"> </w:t>
      </w:r>
      <w:bookmarkEnd w:id="0"/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Курской области от 26 июня 2006 года № 39-ЗКО "О пожарной безопасности Курской области", распоряжением Администрации Мантуровского района Курской области от 14 июня 2019 года № 267 "Об установлении особого противопожарного режима на территории Мантуровского района Курской области, в связи с  прогнозом Росгидромета об установлении четвертого класса пожарной опасности на территории Курской области, по погодным условиям ростом количество пожаров к уровню прошлого год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 Ввести особый противопожарный режим на территории 2-го Засеймского сельсовета Мантуровского района с 18.00  14 ию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2019 года до 9.00 17 июня 2019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. На период действия особого противопожарного режима на соответствующих территориях установить дополнительные требования пожарной безопасности 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Организовать круглосуточное дежурство руководящего состава 2-го Засеймского сельсовета Мантуровского района, добровольцев на период действия особого противопожарного режима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Распоряжение  вступает в силу с 18.00  14 июн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2-го Засей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нтуровского района                                                               В.Г. Звягинце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6-14T16:08:00Z</cp:lastPrinted>
  <dcterms:modified xsi:type="dcterms:W3CDTF">2009-04-16T08:32:06Z</dcterms:modified>
  <cp:revision>2</cp:revision>
  <dc:subject/>
  <dc:title/>
</cp:coreProperties>
</file>